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3222258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5687615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